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934256476"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846820054"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